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rPr/>
      </w:pPr>
      <w:r>
        <w:rPr/>
        <w:tab/>
        <w:tab/>
        <w:tab/>
        <w:tab/>
        <w:tab/>
        <w:t>) s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right" w:pos="9360" w:leader="none"/>
        </w:tabs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:___________________________,</w:t>
        <w:tab/>
        <w:t>)</w:t>
        <w:tab/>
        <w:t xml:space="preserve">Civil Action Case No. __________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Respondent:_________________________.</w:t>
        <w:tab/>
        <w:t>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Print name of other par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2540350280"/>
      <w:bookmarkStart w:id="1" w:name="__Fieldmark__0_2540350280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2540350280"/>
      <w:bookmarkStart w:id="3" w:name="__Fieldmark__1_2540350280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2540350280"/>
            <w:bookmarkStart w:id="5" w:name="__Fieldmark__2_2540350280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2540350280"/>
            <w:bookmarkStart w:id="7" w:name="__Fieldmark__3_2540350280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2540350280"/>
            <w:bookmarkStart w:id="9" w:name="__Fieldmark__4_2540350280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2540350280"/>
            <w:bookmarkStart w:id="11" w:name="__Fieldmark__5_2540350280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2540350280"/>
            <w:bookmarkStart w:id="13" w:name="__Fieldmark__6_2540350280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2540350280"/>
            <w:bookmarkStart w:id="15" w:name="__Fieldmark__7_2540350280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2540350280"/>
            <w:bookmarkStart w:id="17" w:name="__Fieldmark__8_2540350280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2540350280"/>
            <w:bookmarkStart w:id="19" w:name="__Fieldmark__9_2540350280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2540350280"/>
            <w:bookmarkStart w:id="21" w:name="__Fieldmark__10_2540350280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2540350280"/>
            <w:bookmarkStart w:id="23" w:name="__Fieldmark__11_2540350280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2540350280"/>
            <w:bookmarkStart w:id="25" w:name="__Fieldmark__12_2540350280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2540350280"/>
            <w:bookmarkStart w:id="27" w:name="__Fieldmark__13_2540350280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2540350280"/>
            <w:bookmarkStart w:id="29" w:name="__Fieldmark__14_2540350280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2540350280"/>
            <w:bookmarkStart w:id="31" w:name="__Fieldmark__15_2540350280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2540350280"/>
            <w:bookmarkStart w:id="33" w:name="__Fieldmark__16_2540350280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2540350280"/>
            <w:bookmarkStart w:id="35" w:name="__Fieldmark__17_2540350280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2540350280"/>
            <w:bookmarkStart w:id="37" w:name="__Fieldmark__18_2540350280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2540350280"/>
            <w:bookmarkStart w:id="39" w:name="__Fieldmark__19_2540350280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2540350280"/>
            <w:bookmarkStart w:id="41" w:name="__Fieldmark__20_2540350280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2540350280"/>
            <w:bookmarkStart w:id="43" w:name="__Fieldmark__21_2540350280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2540350280"/>
      <w:bookmarkStart w:id="45" w:name="__Fieldmark__22_2540350280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2540350280"/>
      <w:bookmarkStart w:id="47" w:name="__Fieldmark__23_2540350280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2540350280"/>
      <w:bookmarkStart w:id="50" w:name="__Fieldmark__24_2540350280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2540350280"/>
      <w:bookmarkStart w:id="52" w:name="__Fieldmark__25_2540350280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2540350280"/>
      <w:bookmarkStart w:id="54" w:name="__Fieldmark__26_2540350280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2540350280"/>
      <w:bookmarkStart w:id="56" w:name="__Fieldmark__27_2540350280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2540350280"/>
      <w:bookmarkStart w:id="58" w:name="__Fieldmark__28_2540350280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2540350280"/>
      <w:bookmarkStart w:id="60" w:name="__Fieldmark__29_2540350280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2540350280"/>
      <w:bookmarkStart w:id="62" w:name="__Fieldmark__30_2540350280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2540350280"/>
      <w:bookmarkStart w:id="64" w:name="__Fieldmark__31_2540350280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2540350280"/>
      <w:bookmarkStart w:id="66" w:name="__Fieldmark__32_2540350280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2540350280"/>
      <w:bookmarkStart w:id="68" w:name="__Fieldmark__33_2540350280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2540350280"/>
      <w:bookmarkStart w:id="70" w:name="__Fieldmark__34_2540350280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2540350280"/>
      <w:bookmarkStart w:id="72" w:name="__Fieldmark__35_2540350280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2540350280"/>
      <w:bookmarkStart w:id="74" w:name="__Fieldmark__36_2540350280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2540350280"/>
      <w:bookmarkStart w:id="76" w:name="__Fieldmark__37_2540350280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2540350280"/>
      <w:bookmarkStart w:id="78" w:name="__Fieldmark__38_2540350280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2540350280"/>
      <w:bookmarkStart w:id="80" w:name="__Fieldmark__39_2540350280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2540350280"/>
      <w:bookmarkStart w:id="82" w:name="__Fieldmark__40_2540350280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2540350280"/>
      <w:bookmarkStart w:id="84" w:name="__Fieldmark__41_2540350280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2540350280"/>
      <w:bookmarkStart w:id="86" w:name="__Fieldmark__42_2540350280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2540350280"/>
      <w:bookmarkStart w:id="88" w:name="__Fieldmark__43_2540350280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2540350280"/>
      <w:bookmarkStart w:id="90" w:name="__Fieldmark__44_2540350280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2540350280"/>
      <w:bookmarkStart w:id="92" w:name="__Fieldmark__45_2540350280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2540350280"/>
      <w:bookmarkStart w:id="94" w:name="__Fieldmark__46_2540350280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2540350280"/>
      <w:bookmarkStart w:id="96" w:name="__Fieldmark__47_2540350280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2540350280"/>
      <w:bookmarkStart w:id="98" w:name="__Fieldmark__48_2540350280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2540350280"/>
      <w:bookmarkStart w:id="100" w:name="__Fieldmark__49_2540350280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2540350280"/>
      <w:bookmarkStart w:id="102" w:name="__Fieldmark__50_2540350280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2540350280"/>
      <w:bookmarkStart w:id="104" w:name="__Fieldmark__51_2540350280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2540350280"/>
      <w:bookmarkStart w:id="106" w:name="__Fieldmark__52_2540350280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2540350280"/>
      <w:bookmarkStart w:id="108" w:name="__Fieldmark__53_2540350280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2540350280"/>
      <w:bookmarkStart w:id="110" w:name="__Fieldmark__54_2540350280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2540350280"/>
      <w:bookmarkStart w:id="112" w:name="__Fieldmark__55_2540350280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2540350280"/>
      <w:bookmarkStart w:id="114" w:name="__Fieldmark__56_2540350280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2540350280"/>
      <w:bookmarkStart w:id="116" w:name="__Fieldmark__57_2540350280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2540350280"/>
      <w:bookmarkStart w:id="118" w:name="__Fieldmark__58_2540350280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2540350280"/>
      <w:bookmarkStart w:id="120" w:name="__Fieldmark__59_2540350280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2540350280"/>
      <w:bookmarkStart w:id="122" w:name="__Fieldmark__60_2540350280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2540350280"/>
      <w:bookmarkStart w:id="124" w:name="__Fieldmark__61_2540350280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2540350280"/>
      <w:bookmarkStart w:id="126" w:name="__Fieldmark__62_2540350280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2540350280"/>
      <w:bookmarkStart w:id="128" w:name="__Fieldmark__63_2540350280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2540350280"/>
      <w:bookmarkStart w:id="130" w:name="__Fieldmark__64_2540350280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2540350280"/>
      <w:bookmarkStart w:id="132" w:name="__Fieldmark__65_2540350280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2540350280"/>
      <w:bookmarkStart w:id="134" w:name="__Fieldmark__66_2540350280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etitioner/Petitioner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46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2-11-29T23:05:00Z</dcterms:modified>
  <cp:revision>3</cp:revision>
  <dc:subject/>
  <dc:title>State of Wyoming</dc:title>
</cp:coreProperties>
</file>