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etitioner: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Respondent pursuant to Wyoming Rule of Civil Procedure 26(a)(1.2)(A). This information is required in all custody and support proceedings to the extent that the information pertains to a particular claim or defense in the action. This information must be made available to the opposing party’s attorney (or the opposing party if he or she does not have an attorney) within thirty (30) days after the Respondent’s </w:t>
      </w:r>
      <w:r>
        <w:rPr>
          <w:i/>
        </w:rPr>
        <w:t>Response</w:t>
      </w:r>
      <w:r>
        <w:rPr/>
        <w:t xml:space="preserve"> to the </w:t>
      </w:r>
      <w:r>
        <w:rPr>
          <w:i/>
        </w:rPr>
        <w:t>Petition to Modify Custody and Support</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2297568350"/>
      <w:bookmarkStart w:id="2" w:name="__Fieldmark__0_2297568350"/>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2297568350"/>
      <w:bookmarkStart w:id="4" w:name="__Fieldmark__1_2297568350"/>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2297568350"/>
      <w:bookmarkStart w:id="6" w:name="__Fieldmark__2_2297568350"/>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2297568350"/>
      <w:bookmarkStart w:id="9" w:name="__Fieldmark__3_2297568350"/>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2297568350"/>
      <w:bookmarkStart w:id="11" w:name="__Fieldmark__4_2297568350"/>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2297568350"/>
      <w:bookmarkStart w:id="13" w:name="__Fieldmark__5_2297568350"/>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2297568350"/>
      <w:bookmarkStart w:id="15" w:name="__Fieldmark__6_2297568350"/>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2297568350"/>
      <w:bookmarkStart w:id="17" w:name="__Fieldmark__7_2297568350"/>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2297568350"/>
      <w:bookmarkStart w:id="19" w:name="__Fieldmark__8_2297568350"/>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2297568350"/>
      <w:bookmarkStart w:id="21" w:name="__Fieldmark__9_2297568350"/>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2297568350"/>
      <w:bookmarkStart w:id="23" w:name="__Fieldmark__10_2297568350"/>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2297568350"/>
      <w:bookmarkStart w:id="25" w:name="__Fieldmark__11_2297568350"/>
      <w:bookmarkEnd w:id="25"/>
      <w:r>
        <w:rPr>
          <w:b/>
        </w:rPr>
      </w:r>
      <w:r>
        <w:rPr>
          <w:b/>
        </w:rPr>
        <w:fldChar w:fldCharType="end"/>
      </w:r>
      <w:r>
        <w:rPr>
          <w:b/>
        </w:rPr>
        <w:t xml:space="preserve"> Not Applicable </w:t>
        <w:tab/>
        <w:tab/>
        <w:tab/>
        <w:tab/>
        <w:tab/>
        <w:t xml:space="preserve">  Debts (In</w:t>
      </w:r>
      <w:r>
        <w:rPr/>
        <w:t>curred Indivi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2297568350"/>
      <w:bookmarkStart w:id="27" w:name="__Fieldmark__12_2297568350"/>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2297568350"/>
      <w:bookmarkStart w:id="29" w:name="__Fieldmark__13_2297568350"/>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2297568350"/>
      <w:bookmarkStart w:id="31" w:name="__Fieldmark__14_2297568350"/>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2297568350"/>
      <w:bookmarkStart w:id="33" w:name="__Fieldmark__15_2297568350"/>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2297568350"/>
      <w:bookmarkStart w:id="35" w:name="__Fieldmark__16_2297568350"/>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2297568350"/>
      <w:bookmarkStart w:id="37" w:name="__Fieldmark__17_2297568350"/>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2297568350"/>
      <w:bookmarkStart w:id="39" w:name="__Fieldmark__18_2297568350"/>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2297568350"/>
      <w:bookmarkStart w:id="41" w:name="__Fieldmark__19_2297568350"/>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 xml:space="preserve">Who owns the plan? </w:t>
            </w:r>
          </w:p>
          <w:p>
            <w:pPr>
              <w:pStyle w:val="Normal"/>
              <w:tabs>
                <w:tab w:val="clear" w:pos="720"/>
                <w:tab w:val="center" w:pos="4680" w:leader="none"/>
                <w:tab w:val="right" w:pos="9360" w:leader="none"/>
              </w:tabs>
              <w:spacing w:before="0" w:after="0"/>
              <w:rPr>
                <w:sz w:val="18"/>
                <w:szCs w:val="18"/>
              </w:rPr>
            </w:pPr>
            <w:r>
              <w:rPr>
                <w:sz w:val="18"/>
                <w:szCs w:val="18"/>
              </w:rPr>
              <w:t>Petitioner</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Respond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2297568350"/>
      <w:bookmarkStart w:id="43" w:name="__Fieldmark__20_2297568350"/>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2297568350"/>
      <w:bookmarkStart w:id="45" w:name="__Fieldmark__21_2297568350"/>
      <w:bookmarkEnd w:id="45"/>
      <w:r>
        <w:rPr>
          <w:b/>
        </w:rPr>
      </w:r>
      <w:r>
        <w:rPr>
          <w:b/>
        </w:rPr>
        <w:fldChar w:fldCharType="end"/>
      </w:r>
      <w:r>
        <w:rPr>
          <w:b/>
        </w:rPr>
        <w:t xml:space="preserve"> Not Applicable</w:t>
        <w:tab/>
        <w:tab/>
        <w:tab/>
        <w:tab/>
        <w:tab/>
        <w:tab/>
        <w:t xml:space="preserve"> </w:t>
        <w:tab/>
        <w:t xml:space="preserve">     </w:t>
      </w:r>
      <w:r>
        <w:rPr/>
        <w:t>Cus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2297568350"/>
      <w:bookmarkStart w:id="47" w:name="__Fieldmark__22_2297568350"/>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18:51:00Z</dcterms:modified>
  <cp:revision>8</cp:revision>
  <dc:subject/>
  <dc:title/>
</cp:coreProperties>
</file>