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  <w:tab w:val="right" w:pos="9360" w:leader="none"/>
        </w:tabs>
        <w:rPr/>
      </w:pPr>
      <w:r>
        <w:rPr/>
        <w:t>STATE OF WYOMING</w:t>
        <w:tab/>
        <w:t>)</w:t>
        <w:tab/>
        <w:t>IN THE DISTRICT COURT</w:t>
      </w:r>
    </w:p>
    <w:p>
      <w:pPr>
        <w:pStyle w:val="Normal"/>
        <w:rPr/>
      </w:pPr>
      <w:r>
        <w:rPr/>
        <w:tab/>
        <w:tab/>
        <w:tab/>
        <w:tab/>
        <w:tab/>
        <w:t>) s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600" w:leader="none"/>
          <w:tab w:val="right" w:pos="9360" w:leader="none"/>
        </w:tabs>
        <w:rPr/>
      </w:pPr>
      <w:r>
        <w:rPr/>
        <w:t>COUNTY OF ________________</w:t>
        <w:tab/>
        <w:t>)</w:t>
        <w:tab/>
        <w:t>_______________ JUDICIAL DISTRI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itioner:___________________________,</w:t>
        <w:tab/>
        <w:t>)</w:t>
        <w:tab/>
        <w:t xml:space="preserve">Civil Action Case No. __________ </w:t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>(Print name of person filing)</w:t>
      </w:r>
      <w:r>
        <w:rPr/>
        <w:tab/>
        <w:tab/>
        <w:t>)</w:t>
      </w:r>
    </w:p>
    <w:p>
      <w:pPr>
        <w:pStyle w:val="Normal"/>
        <w:rPr/>
      </w:pPr>
      <w:r>
        <w:rPr/>
        <w:tab/>
        <w:t xml:space="preserve"> </w:t>
        <w:tab/>
        <w:tab/>
        <w:tab/>
        <w:tab/>
        <w:tab/>
        <w:t>)</w:t>
      </w:r>
    </w:p>
    <w:p>
      <w:pPr>
        <w:pStyle w:val="Normal"/>
        <w:rPr>
          <w:b/>
          <w:b/>
          <w:u w:val="single"/>
        </w:rPr>
      </w:pPr>
      <w:r>
        <w:rPr/>
        <w:t>vs.</w:t>
        <w:tab/>
        <w:tab/>
        <w:tab/>
        <w:tab/>
        <w:tab/>
        <w:tab/>
        <w:t>)</w:t>
        <w:tab/>
      </w:r>
      <w:r>
        <w:rPr>
          <w:b/>
          <w:u w:val="single"/>
        </w:rPr>
        <w:t>CONFIDENTIAL</w:t>
      </w:r>
    </w:p>
    <w:p>
      <w:pPr>
        <w:pStyle w:val="Normal"/>
        <w:rPr/>
      </w:pPr>
      <w:r>
        <w:rPr/>
        <w:tab/>
        <w:tab/>
        <w:tab/>
        <w:tab/>
        <w:tab/>
        <w:tab/>
        <w:t>)</w:t>
      </w:r>
    </w:p>
    <w:p>
      <w:pPr>
        <w:pStyle w:val="Normal"/>
        <w:rPr/>
      </w:pPr>
      <w:r>
        <w:rPr/>
        <w:t>Respondent:_________________________.</w:t>
        <w:tab/>
        <w:t>)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>(Print name of other par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spacing w:val="-3"/>
        </w:rPr>
        <w:t xml:space="preserve">CONFIDENT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FINANCIAL AFFIDAVIT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spacing w:val="-3"/>
        </w:rPr>
      </w:pPr>
      <w:r>
        <w:rPr>
          <w:b/>
          <w:spacing w:val="-3"/>
        </w:rPr>
        <w:t xml:space="preserve">W.S. </w:t>
      </w:r>
      <w:r>
        <w:rPr>
          <w:rFonts w:eastAsia="Colonna MT" w:cs="Colonna MT" w:ascii="Colonna MT" w:hAnsi="Colonna MT"/>
          <w:b/>
          <w:spacing w:val="-3"/>
        </w:rPr>
        <w:t>§</w:t>
      </w:r>
      <w:r>
        <w:rPr>
          <w:b/>
          <w:spacing w:val="-3"/>
        </w:rPr>
        <w:t>20-2-308 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spacing w:val="-3"/>
        </w:rPr>
        <w:tab/>
        <w:t xml:space="preserve">A financial affidavit must be completed by each parent.  You must attach copies of your tax returns and W-2 forms for the most recent two years and a copy of the total amount of wages you have earned so far this year.  </w:t>
      </w:r>
      <w:r>
        <w:rPr>
          <w:b/>
          <w:spacing w:val="-3"/>
          <w:u w:val="single"/>
        </w:rPr>
        <w:t>Parents who are self-employed must supply verified income and expense statements from their business for the two most recent years</w:t>
      </w:r>
      <w:r>
        <w:rPr>
          <w:b/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cs="Arial"/>
          <w:sz w:val="16"/>
          <w:szCs w:val="16"/>
        </w:rPr>
      </w:pPr>
      <w:r>
        <w:rPr>
          <w:b/>
          <w:spacing w:val="-3"/>
        </w:rPr>
        <w:tab/>
        <w:t>THE UNDERSIGNED</w:t>
      </w:r>
      <w:r>
        <w:rPr>
          <w:spacing w:val="-3"/>
        </w:rPr>
        <w:t>,</w:t>
      </w:r>
      <w:r>
        <w:rPr>
          <w:b/>
          <w:spacing w:val="-3"/>
        </w:rPr>
        <w:t xml:space="preserve"> </w:t>
      </w:r>
      <w:r>
        <w:rPr>
          <w:b/>
          <w:spacing w:val="-3"/>
          <w:u w:val="single"/>
        </w:rPr>
        <w:t xml:space="preserve">  </w:t>
      </w:r>
      <w:r>
        <w:rPr>
          <w:spacing w:val="-3"/>
          <w:u w:val="single"/>
        </w:rPr>
        <w:t xml:space="preserve">                                         </w:t>
        <w:tab/>
        <w:tab/>
        <w:t>___</w:t>
      </w:r>
      <w:r>
        <w:rPr>
          <w:spacing w:val="-3"/>
        </w:rPr>
        <w:t>, hereby swears or affirms,</w:t>
      </w:r>
      <w:r>
        <w:rPr>
          <w:rFonts w:cs="Arial"/>
          <w:sz w:val="16"/>
          <w:szCs w:val="16"/>
        </w:rPr>
        <w:t xml:space="preserve"> </w:t>
        <w:tab/>
        <w:tab/>
        <w:tab/>
        <w:tab/>
        <w:tab/>
        <w:tab/>
        <w:t>(Print Your Name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under penalty of perjury, that the following answers are correct and comple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3660</wp:posOffset>
                </wp:positionV>
                <wp:extent cx="60667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spacing w:val="-3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u w:val="single"/>
                              </w:rPr>
                              <w:t>PERSONAL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7.7pt;mso-wrap-distance-left:9.05pt;mso-wrap-distance-right:9.05pt;mso-wrap-distance-top:0pt;mso-wrap-distance-bottom:0pt;margin-top:5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spacing w:val="-3"/>
                          <w:u w:val="single"/>
                        </w:rPr>
                      </w:pPr>
                      <w:r>
                        <w:rPr>
                          <w:b/>
                          <w:spacing w:val="-3"/>
                          <w:u w:val="single"/>
                        </w:rPr>
                        <w:t>PERS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/>
        <w:outlineLvl w:val="0"/>
        <w:rPr>
          <w:spacing w:val="-3"/>
        </w:rPr>
      </w:pPr>
      <w:r>
        <w:rPr>
          <w:spacing w:val="-3"/>
        </w:rPr>
        <w:t>1.</w:t>
        <w:tab/>
        <w:t>Your Name:  (First, Middle, Last) 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z w:val="16"/>
        </w:rPr>
      </w:pPr>
      <w:r>
        <w:rPr>
          <w:spacing w:val="-3"/>
        </w:rPr>
        <w:tab/>
        <w:tab/>
        <w:t>Gender: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0" w:name="__Fieldmark__0_1100520489"/>
      <w:bookmarkStart w:id="1" w:name="__Fieldmark__0_1100520489"/>
      <w:bookmarkEnd w:id="1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Male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2" w:name="__Fieldmark__1_1100520489"/>
      <w:bookmarkStart w:id="3" w:name="__Fieldmark__1_1100520489"/>
      <w:bookmarkEnd w:id="3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Female</w:t>
        <w:tab/>
      </w:r>
    </w:p>
    <w:p>
      <w:pPr>
        <w:pStyle w:val="Foo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>2.</w:t>
        <w:tab/>
        <w:t>Your Present Address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City, State, Zip Cod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How long have you resided at this location? 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Your Mailing Address (if different from above) 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City, State, Zip Code: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3.</w:t>
        <w:tab/>
        <w:t>Your Home Phone Number: (___) _____________________________________________</w:t>
      </w:r>
      <w:r>
        <w:rPr>
          <w:spacing w:val="-3"/>
          <w:u w:val="single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</w:rPr>
        <w:tab/>
        <w:t>Your Cell Phone Number: (____) 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>A Message Phone Number: (</w:t>
      </w:r>
      <w:r>
        <w:rPr>
          <w:spacing w:val="-3"/>
          <w:u w:val="single"/>
        </w:rPr>
        <w:t xml:space="preserve">       )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/>
      </w:pPr>
      <w:r>
        <w:rPr>
          <w:spacing w:val="-3"/>
        </w:rPr>
        <w:t>4.</w:t>
        <w:tab/>
        <w:t xml:space="preserve">Your Social Security Number is:  ______________________________________________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>5.</w:t>
        <w:tab/>
        <w:t>Your Date of Birth is:</w:t>
      </w:r>
      <w:r>
        <w:rPr>
          <w:spacing w:val="-3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>6.</w:t>
        <w:tab/>
        <w:t>Your Education is: ________years of high school; _________years of colleg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 xml:space="preserve">________  years of trade school;  _______ years other (list training) </w:t>
      </w:r>
      <w:r>
        <w:rPr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>7.</w:t>
        <w:tab/>
        <w:t>List your degree(s) or certificate(s):</w:t>
      </w:r>
      <w:r>
        <w:rPr>
          <w:spacing w:val="-3"/>
          <w:u w:val="single"/>
        </w:rPr>
        <w:tab/>
        <w:tab/>
        <w:tab/>
        <w:tab/>
        <w:tab/>
        <w:tab/>
        <w:t xml:space="preserve">          </w:t>
        <w:tab/>
        <w:tab/>
      </w:r>
    </w:p>
    <w:p>
      <w:pPr>
        <w:pStyle w:val="Normal"/>
        <w:tabs>
          <w:tab w:val="left" w:pos="720" w:leader="none"/>
          <w:tab w:val="center" w:pos="4680" w:leader="none"/>
        </w:tabs>
        <w:suppressAutoHyphens w:val="true"/>
        <w:spacing w:lineRule="auto" w:line="360"/>
        <w:rPr/>
      </w:pPr>
      <w:r>
        <w:rPr>
          <w:spacing w:val="-3"/>
        </w:rPr>
        <w:t xml:space="preserve">8.         List all child(ren) involved in </w:t>
      </w:r>
      <w:r>
        <w:rPr>
          <w:b/>
          <w:spacing w:val="-3"/>
        </w:rPr>
        <w:t>this matter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260"/>
        <w:gridCol w:w="2070"/>
        <w:gridCol w:w="20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hild’s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ocial Security No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oes this child live with you?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" w:name="__Fieldmark__2_1100520489"/>
            <w:bookmarkStart w:id="5" w:name="__Fieldmark__2_1100520489"/>
            <w:bookmarkEnd w:id="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6" w:name="__Fieldmark__3_1100520489"/>
            <w:bookmarkStart w:id="7" w:name="__Fieldmark__3_1100520489"/>
            <w:bookmarkEnd w:id="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8" w:name="__Fieldmark__4_1100520489"/>
            <w:bookmarkStart w:id="9" w:name="__Fieldmark__4_1100520489"/>
            <w:bookmarkEnd w:id="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0" w:name="__Fieldmark__5_1100520489"/>
            <w:bookmarkStart w:id="11" w:name="__Fieldmark__5_1100520489"/>
            <w:bookmarkEnd w:id="1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2" w:name="__Fieldmark__6_1100520489"/>
            <w:bookmarkStart w:id="13" w:name="__Fieldmark__6_1100520489"/>
            <w:bookmarkEnd w:id="1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4" w:name="__Fieldmark__7_1100520489"/>
            <w:bookmarkStart w:id="15" w:name="__Fieldmark__7_1100520489"/>
            <w:bookmarkEnd w:id="1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6" w:name="__Fieldmark__8_1100520489"/>
            <w:bookmarkStart w:id="17" w:name="__Fieldmark__8_1100520489"/>
            <w:bookmarkEnd w:id="1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18" w:name="__Fieldmark__9_1100520489"/>
            <w:bookmarkStart w:id="19" w:name="__Fieldmark__9_1100520489"/>
            <w:bookmarkEnd w:id="1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0" w:name="__Fieldmark__10_1100520489"/>
            <w:bookmarkStart w:id="21" w:name="__Fieldmark__10_1100520489"/>
            <w:bookmarkEnd w:id="2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2" w:name="__Fieldmark__11_1100520489"/>
            <w:bookmarkStart w:id="23" w:name="__Fieldmark__11_1100520489"/>
            <w:bookmarkEnd w:id="2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4" w:name="__Fieldmark__12_1100520489"/>
            <w:bookmarkStart w:id="25" w:name="__Fieldmark__12_1100520489"/>
            <w:bookmarkEnd w:id="2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6" w:name="__Fieldmark__13_1100520489"/>
            <w:bookmarkStart w:id="27" w:name="__Fieldmark__13_1100520489"/>
            <w:bookmarkEnd w:id="2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28" w:name="__Fieldmark__14_1100520489"/>
            <w:bookmarkStart w:id="29" w:name="__Fieldmark__14_1100520489"/>
            <w:bookmarkEnd w:id="2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0" w:name="__Fieldmark__15_1100520489"/>
            <w:bookmarkStart w:id="31" w:name="__Fieldmark__15_1100520489"/>
            <w:bookmarkEnd w:id="3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2" w:name="__Fieldmark__16_1100520489"/>
            <w:bookmarkStart w:id="33" w:name="__Fieldmark__16_1100520489"/>
            <w:bookmarkEnd w:id="3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4" w:name="__Fieldmark__17_1100520489"/>
            <w:bookmarkStart w:id="35" w:name="__Fieldmark__17_1100520489"/>
            <w:bookmarkEnd w:id="35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6" w:name="__Fieldmark__18_1100520489"/>
            <w:bookmarkStart w:id="37" w:name="__Fieldmark__18_1100520489"/>
            <w:bookmarkEnd w:id="37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M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38" w:name="__Fieldmark__19_1100520489"/>
            <w:bookmarkStart w:id="39" w:name="__Fieldmark__19_1100520489"/>
            <w:bookmarkEnd w:id="39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0" w:name="__Fieldmark__20_1100520489"/>
            <w:bookmarkStart w:id="41" w:name="__Fieldmark__20_1100520489"/>
            <w:bookmarkEnd w:id="41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Yes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3"/>
                <w:b/>
              </w:rPr>
              <w:instrText xml:space="preserve"> FORMCHECKBOX </w:instrText>
            </w:r>
            <w:r>
              <w:rPr>
                <w:spacing w:val="-3"/>
                <w:b/>
              </w:rPr>
              <w:fldChar w:fldCharType="separate"/>
            </w:r>
            <w:bookmarkStart w:id="42" w:name="__Fieldmark__21_1100520489"/>
            <w:bookmarkStart w:id="43" w:name="__Fieldmark__21_1100520489"/>
            <w:bookmarkEnd w:id="43"/>
            <w:r>
              <w:rPr>
                <w:b/>
                <w:spacing w:val="-3"/>
              </w:rPr>
            </w:r>
            <w:r>
              <w:rPr>
                <w:spacing w:val="-3"/>
                <w:b/>
              </w:rPr>
              <w:fldChar w:fldCharType="end"/>
            </w:r>
            <w:r>
              <w:rPr>
                <w:b/>
                <w:spacing w:val="-3"/>
              </w:rPr>
              <w:t xml:space="preserve"> No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4" w:name="__Fieldmark__22_1100520489"/>
      <w:bookmarkStart w:id="45" w:name="__Fieldmark__22_1100520489"/>
      <w:bookmarkEnd w:id="45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cs="Courier New"/>
        </w:rPr>
      </w:pPr>
      <w:r>
        <w:rPr>
          <w:rFonts w:cs="Courier New"/>
          <w:spacing w:val="-3"/>
        </w:rPr>
        <w:t>9.</w:t>
        <w:tab/>
        <w:t xml:space="preserve">List </w:t>
      </w:r>
      <w:r>
        <w:rPr>
          <w:rFonts w:cs="Courier New"/>
          <w:b/>
          <w:spacing w:val="-3"/>
        </w:rPr>
        <w:t>YOUR</w:t>
      </w:r>
      <w:r>
        <w:rPr>
          <w:rFonts w:cs="Courier New"/>
          <w:spacing w:val="-3"/>
        </w:rPr>
        <w:t xml:space="preserve"> minor children (not named above) </w:t>
      </w:r>
      <w:r>
        <w:rPr>
          <w:rFonts w:cs="Courier New"/>
        </w:rPr>
        <w:t xml:space="preserve">who </w:t>
      </w:r>
      <w:r>
        <w:rPr>
          <w:rFonts w:cs="Courier New"/>
          <w:b/>
        </w:rPr>
        <w:t>live with you</w:t>
      </w:r>
      <w:r>
        <w:rPr>
          <w:rFonts w:cs="Courier New"/>
        </w:rPr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890"/>
        <w:gridCol w:w="378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Child’s 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ocial Security No.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snapToGrid w:val="fals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6" w:name="__Fieldmark__23_1100520489"/>
      <w:bookmarkStart w:id="47" w:name="__Fieldmark__23_1100520489"/>
      <w:bookmarkEnd w:id="47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autoSpaceDE w:val="false"/>
        <w:rPr>
          <w:rFonts w:cs="Courier New"/>
          <w:spacing w:val="-3"/>
          <w:sz w:val="20"/>
          <w:szCs w:val="20"/>
        </w:rPr>
      </w:pPr>
      <w:r>
        <w:rPr>
          <w:rFonts w:cs="Courier New"/>
          <w:spacing w:val="-3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Courier New"/>
        </w:rPr>
        <w:t>10.</w:t>
        <w:tab/>
        <w:t xml:space="preserve">List </w:t>
      </w:r>
      <w:r>
        <w:rPr>
          <w:rFonts w:cs="Courier New"/>
          <w:b/>
        </w:rPr>
        <w:t>YOUR</w:t>
      </w:r>
      <w:r>
        <w:rPr>
          <w:rFonts w:cs="Courier New"/>
        </w:rPr>
        <w:t xml:space="preserve"> minor children (not named above) who do</w:t>
      </w:r>
      <w:r>
        <w:rPr>
          <w:rFonts w:cs="Courier New"/>
          <w:b/>
        </w:rPr>
        <w:t xml:space="preserve"> not live with you</w:t>
      </w:r>
      <w:r>
        <w:rPr>
          <w:rFonts w:cs="Courier New"/>
        </w:rPr>
        <w:t xml:space="preserve"> but for whom </w:t>
      </w:r>
      <w:r>
        <w:rPr>
          <w:rFonts w:cs="Courier New"/>
          <w:b/>
        </w:rPr>
        <w:t>YOU</w:t>
      </w:r>
      <w:r>
        <w:rPr>
          <w:rFonts w:cs="Courier New"/>
        </w:rPr>
        <w:t xml:space="preserve"> are court-ordered to pay child support:</w:t>
      </w:r>
    </w:p>
    <w:p>
      <w:pPr>
        <w:pStyle w:val="Normal"/>
        <w:autoSpaceDE w:val="false"/>
        <w:ind w:left="720" w:hanging="720"/>
        <w:jc w:val="both"/>
        <w:rPr>
          <w:rFonts w:cs="Courier New"/>
        </w:rPr>
      </w:pPr>
      <w:r>
        <w:rPr>
          <w:rFonts w:cs="Courier New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2677"/>
        <w:gridCol w:w="2463"/>
      </w:tblGrid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  <w:bookmarkStart w:id="48" w:name="_GoBack"/>
            <w:bookmarkEnd w:id="48"/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ld's Name</w:t>
            </w:r>
          </w:p>
        </w:tc>
        <w:tc>
          <w:tcPr>
            <w:tcW w:w="26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Date</w:t>
            </w:r>
          </w:p>
        </w:tc>
        <w:tc>
          <w:tcPr>
            <w:tcW w:w="24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al Security No.</w:t>
            </w:r>
          </w:p>
        </w:tc>
      </w:tr>
      <w:tr>
        <w:trPr>
          <w:trHeight w:val="576" w:hRule="atLeast"/>
        </w:trPr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rt and Date of Order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port/Mont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rears (Amount Past Due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49" w:name="__Fieldmark__24_1100520489"/>
      <w:bookmarkStart w:id="50" w:name="__Fieldmark__24_1100520489"/>
      <w:bookmarkEnd w:id="50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Footer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>11.</w:t>
        <w:tab/>
        <w:t xml:space="preserve">Do you owe back child support (arrears) in </w:t>
      </w:r>
      <w:r>
        <w:rPr>
          <w:spacing w:val="-3"/>
          <w:u w:val="single"/>
        </w:rPr>
        <w:t>this</w:t>
      </w:r>
      <w:r>
        <w:rPr>
          <w:spacing w:val="-3"/>
        </w:rPr>
        <w:t xml:space="preserve"> case?  If so, how much?  $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12.</w:t>
        <w:tab/>
        <w:t xml:space="preserve">List </w:t>
      </w:r>
      <w:r>
        <w:rPr>
          <w:spacing w:val="-3"/>
          <w:u w:val="single"/>
        </w:rPr>
        <w:t>any</w:t>
      </w:r>
      <w:r>
        <w:rPr>
          <w:spacing w:val="-3"/>
        </w:rPr>
        <w:t xml:space="preserve"> income-qualified state or federal benefits that your child(ren) receive (POWER, Medicaid, Kid Care, Title 19, </w:t>
      </w:r>
      <w:r>
        <w:rPr/>
        <w:t xml:space="preserve"> General Assistance, Food Stamps, Supplemental Security Income, etc.)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970"/>
        <w:gridCol w:w="1710"/>
        <w:gridCol w:w="1620"/>
        <w:gridCol w:w="3240"/>
      </w:tblGrid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pacing w:val="-3"/>
                <w:sz w:val="22"/>
              </w:rPr>
              <w:t>CHILD'S NAM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IRT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STAT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TYPE O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  <w:t>BENEFIT</w:t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  <w:u w:val="single"/>
              </w:rPr>
            </w:pPr>
            <w:r>
              <w:rPr>
                <w:b/>
                <w:spacing w:val="-3"/>
                <w:u w:val="single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51" w:name="__Fieldmark__25_1100520489"/>
      <w:bookmarkStart w:id="52" w:name="__Fieldmark__25_1100520489"/>
      <w:bookmarkEnd w:id="52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8575</wp:posOffset>
                </wp:positionV>
                <wp:extent cx="59524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COME &amp; EXPENSE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.7pt;mso-wrap-distance-left:9.05pt;mso-wrap-distance-right:9.05pt;mso-wrap-distance-top:0pt;mso-wrap-distance-bottom:0pt;margin-top: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INCOME &amp; EXPENSE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>13.</w:t>
        <w:tab/>
        <w:t xml:space="preserve">Are you currently: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3" w:name="__Fieldmark__26_1100520489"/>
      <w:bookmarkStart w:id="54" w:name="__Fieldmark__26_1100520489"/>
      <w:bookmarkEnd w:id="5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Employed  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5" w:name="__Fieldmark__27_1100520489"/>
      <w:bookmarkStart w:id="56" w:name="__Fieldmark__27_1100520489"/>
      <w:bookmarkEnd w:id="5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Self-Employed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pacing w:val="-3"/>
          <w:shd w:fill="F2F2F2" w:val="clear"/>
        </w:rPr>
        <w:instrText xml:space="preserve"> FORMCHECKBOX </w:instrText>
      </w:r>
      <w:r>
        <w:rPr>
          <w:spacing w:val="-3"/>
          <w:shd w:fill="F2F2F2" w:val="clear"/>
        </w:rPr>
        <w:fldChar w:fldCharType="separate"/>
      </w:r>
      <w:bookmarkStart w:id="57" w:name="__Fieldmark__28_1100520489"/>
      <w:bookmarkStart w:id="58" w:name="__Fieldmark__28_1100520489"/>
      <w:bookmarkEnd w:id="58"/>
      <w:r>
        <w:rPr>
          <w:spacing w:val="-3"/>
          <w:shd w:fill="F2F2F2" w:val="clear"/>
        </w:rPr>
      </w:r>
      <w:r>
        <w:rPr>
          <w:spacing w:val="-3"/>
          <w:shd w:fill="F2F2F2" w:val="clear"/>
        </w:rPr>
        <w:fldChar w:fldCharType="end"/>
      </w:r>
      <w:r>
        <w:rPr>
          <w:spacing w:val="-3"/>
        </w:rPr>
        <w:t xml:space="preserve"> Unemploy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/>
      </w:pPr>
      <w:r>
        <w:rPr>
          <w:spacing w:val="-3"/>
        </w:rPr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59" w:name="__Fieldmark__29_1100520489"/>
      <w:bookmarkStart w:id="60" w:name="__Fieldmark__29_1100520489"/>
      <w:bookmarkEnd w:id="6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  <w:t>If you are employed, please provide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1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</w:rPr>
      </w:pPr>
      <w:r>
        <w:rPr>
          <w:spacing w:val="-3"/>
        </w:rPr>
        <w:tab/>
        <w:t>Employer’s Name: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2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Nam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b/>
          <w:b/>
          <w:spacing w:val="-3"/>
        </w:rPr>
      </w:pPr>
      <w:r>
        <w:rPr>
          <w:b/>
          <w:spacing w:val="-3"/>
        </w:rPr>
        <w:t>Job No. 3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Nam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Employer’s Address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City, State, Zip Code:  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 w:before="120" w:after="0"/>
        <w:rPr>
          <w:spacing w:val="-3"/>
          <w:u w:val="single"/>
        </w:rPr>
      </w:pPr>
      <w:r>
        <w:rPr>
          <w:spacing w:val="-3"/>
        </w:rPr>
        <w:tab/>
        <w:t>Employer’s Phone: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  <w:u w:val="single"/>
        </w:rPr>
      </w:pPr>
      <w:r>
        <w:rPr>
          <w:spacing w:val="-3"/>
        </w:rPr>
        <w:tab/>
        <w:t>Your Occupation:  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>
          <w:spacing w:val="-3"/>
        </w:rPr>
      </w:pPr>
      <w:r>
        <w:rPr>
          <w:spacing w:val="-3"/>
        </w:rPr>
        <w:tab/>
        <w:t>Your Hourly Wage or Monthly Salary:  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360" w:before="120" w:after="0"/>
        <w:outlineLvl w:val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1" w:name="__Fieldmark__30_1100520489"/>
      <w:bookmarkStart w:id="62" w:name="__Fieldmark__30_1100520489"/>
      <w:bookmarkEnd w:id="6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Add additional sheets of paper if necessary to list additional job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>How many hours do you work each week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080" w:hanging="0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  <w:spacing w:val="-3"/>
        </w:rPr>
      </w:pPr>
      <w:r>
        <w:rPr>
          <w:b/>
          <w:spacing w:val="-3"/>
        </w:rPr>
        <w:t>Job No. 1:</w:t>
        <w:tab/>
        <w:tab/>
        <w:tab/>
        <w:t>Job No. 2:</w:t>
        <w:tab/>
        <w:tab/>
        <w:tab/>
        <w:t>Job No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 xml:space="preserve">Regular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Regular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Regular   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 xml:space="preserve">Overtime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Overtime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 xml:space="preserve">Overtime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spacing w:val="-3"/>
          <w:u w:val="single"/>
        </w:rPr>
      </w:pPr>
      <w:r>
        <w:rPr>
          <w:spacing w:val="-3"/>
        </w:rPr>
        <w:t>Total</w:t>
        <w:tab/>
        <w:t xml:space="preserve">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>Total</w:t>
        <w:tab/>
        <w:t xml:space="preserve">     </w:t>
      </w:r>
      <w:r>
        <w:rPr>
          <w:spacing w:val="-3"/>
          <w:u w:val="single"/>
        </w:rPr>
        <w:tab/>
        <w:tab/>
      </w:r>
      <w:r>
        <w:rPr>
          <w:spacing w:val="-3"/>
        </w:rPr>
        <w:tab/>
        <w:t>Total</w:t>
        <w:tab/>
        <w:t xml:space="preserve">      </w:t>
      </w:r>
      <w:r>
        <w:rPr>
          <w:spacing w:val="-3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1080" w:hanging="0"/>
        <w:outlineLvl w:val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How often do you receive overtime compensation?  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How often are you pai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rPr>
          <w:b/>
          <w:spacing w:val="-3"/>
        </w:rPr>
        <w:t>Job No. 1:</w:t>
        <w:tab/>
        <w:tab/>
        <w:tab/>
        <w:t>Job No. 2:</w:t>
        <w:tab/>
        <w:tab/>
        <w:tab/>
        <w:t>Job No.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3" w:name="__Fieldmark__31_1100520489"/>
      <w:bookmarkStart w:id="64" w:name="__Fieldmark__31_1100520489"/>
      <w:bookmarkEnd w:id="6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5" w:name="__Fieldmark__32_1100520489"/>
      <w:bookmarkStart w:id="66" w:name="__Fieldmark__32_1100520489"/>
      <w:bookmarkEnd w:id="6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7" w:name="__Fieldmark__33_1100520489"/>
      <w:bookmarkStart w:id="68" w:name="__Fieldmark__33_1100520489"/>
      <w:bookmarkEnd w:id="6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weekl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69" w:name="__Fieldmark__34_1100520489"/>
      <w:bookmarkStart w:id="70" w:name="__Fieldmark__34_1100520489"/>
      <w:bookmarkEnd w:id="7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1" w:name="__Fieldmark__35_1100520489"/>
      <w:bookmarkStart w:id="72" w:name="__Fieldmark__35_1100520489"/>
      <w:bookmarkEnd w:id="7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3" w:name="__Fieldmark__36_1100520489"/>
      <w:bookmarkStart w:id="74" w:name="__Fieldmark__36_1100520489"/>
      <w:bookmarkEnd w:id="7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every two week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5" w:name="__Fieldmark__37_1100520489"/>
      <w:bookmarkStart w:id="76" w:name="__Fieldmark__37_1100520489"/>
      <w:bookmarkEnd w:id="7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7" w:name="__Fieldmark__38_1100520489"/>
      <w:bookmarkStart w:id="78" w:name="__Fieldmark__38_1100520489"/>
      <w:bookmarkEnd w:id="7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79" w:name="__Fieldmark__39_1100520489"/>
      <w:bookmarkStart w:id="80" w:name="__Fieldmark__39_1100520489"/>
      <w:bookmarkEnd w:id="8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twice per mont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1" w:name="__Fieldmark__40_1100520489"/>
      <w:bookmarkStart w:id="82" w:name="__Fieldmark__40_1100520489"/>
      <w:bookmarkEnd w:id="8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3" w:name="__Fieldmark__41_1100520489"/>
      <w:bookmarkStart w:id="84" w:name="__Fieldmark__41_1100520489"/>
      <w:bookmarkEnd w:id="8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5" w:name="__Fieldmark__42_1100520489"/>
      <w:bookmarkStart w:id="86" w:name="__Fieldmark__42_1100520489"/>
      <w:bookmarkEnd w:id="8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monthl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7" w:name="__Fieldmark__43_1100520489"/>
      <w:bookmarkStart w:id="88" w:name="__Fieldmark__43_1100520489"/>
      <w:bookmarkEnd w:id="8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89" w:name="__Fieldmark__44_1100520489"/>
      <w:bookmarkStart w:id="90" w:name="__Fieldmark__44_1100520489"/>
      <w:bookmarkEnd w:id="9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1" w:name="__Fieldmark__45_1100520489"/>
      <w:bookmarkStart w:id="92" w:name="__Fieldmark__45_1100520489"/>
      <w:bookmarkEnd w:id="9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annually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Date of your last salary increase or decrease:  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>14.</w:t>
        <w:tab/>
        <w:t xml:space="preserve">List all income you have received </w:t>
      </w:r>
      <w:r>
        <w:rPr/>
        <w:t>for the last 12 month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2520"/>
        <w:gridCol w:w="226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ome Sour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onthly Amou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Income Sour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Monthly Amou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Gross Wages**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  <w:u w:val="single"/>
              </w:rPr>
            </w:pPr>
            <w:r>
              <w:rPr>
                <w:spacing w:val="-3"/>
              </w:rPr>
              <w:t xml:space="preserve">Job 1 - $ </w:t>
            </w:r>
            <w:r>
              <w:rPr>
                <w:rFonts w:cs="Arial"/>
                <w:sz w:val="20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Job 2 - $</w:t>
            </w:r>
            <w:r>
              <w:rPr>
                <w:rFonts w:cs="Arial"/>
                <w:sz w:val="20"/>
              </w:rPr>
              <w:t>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Job 3 - $</w:t>
            </w:r>
            <w:r>
              <w:rPr>
                <w:rFonts w:cs="Arial"/>
                <w:sz w:val="20"/>
              </w:rPr>
              <w:t>__________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Annu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Unemploy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Spousal Supp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Workers’ Compens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Contract Receip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Social Security Benefits (Excluding SS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ntal In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tir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Fringe Benefits/Bonu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Interest/Dividend Inc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Profit (Loss) from Self-Employmen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Reimburse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 xml:space="preserve">Other   </w:t>
            </w:r>
            <w:r>
              <w:rPr>
                <w:u w:val="single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Veterans’ Disabi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 xml:space="preserve">Other   </w:t>
            </w:r>
            <w:r>
              <w:rPr>
                <w:u w:val="single"/>
              </w:rPr>
              <w:tab/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360"/>
              <w:rPr>
                <w:spacing w:val="-3"/>
              </w:rPr>
            </w:pPr>
            <w:r>
              <w:rPr>
                <w:spacing w:val="-3"/>
              </w:rPr>
              <w:t>$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  <w:t xml:space="preserve">**Gross Wage - </w:t>
      </w:r>
      <w:r>
        <w:rPr>
          <w:spacing w:val="-3"/>
          <w:sz w:val="20"/>
          <w:szCs w:val="20"/>
        </w:rPr>
        <w:t>Monthly amounts are calculated by multiplying weekly amount by 52 and dividing by 12; multiplying bi-weekly (every two weeks) amounts by 26 and dividing by 12; and multiplying semi-monthly (i.e., paid on the 1</w:t>
      </w:r>
      <w:r>
        <w:rPr>
          <w:spacing w:val="-3"/>
          <w:sz w:val="20"/>
          <w:szCs w:val="20"/>
          <w:vertAlign w:val="superscript"/>
        </w:rPr>
        <w:t>st</w:t>
      </w:r>
      <w:r>
        <w:rPr>
          <w:spacing w:val="-3"/>
          <w:sz w:val="20"/>
          <w:szCs w:val="20"/>
        </w:rPr>
        <w:t xml:space="preserve"> and 15</w:t>
      </w:r>
      <w:r>
        <w:rPr>
          <w:spacing w:val="-3"/>
          <w:sz w:val="20"/>
          <w:szCs w:val="20"/>
          <w:vertAlign w:val="superscript"/>
        </w:rPr>
        <w:t>th</w:t>
      </w:r>
      <w:r>
        <w:rPr>
          <w:spacing w:val="-3"/>
          <w:sz w:val="20"/>
          <w:szCs w:val="20"/>
        </w:rPr>
        <w:t>)  amounts by 24 and dividing by 12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93" w:name="__Fieldmark__46_1100520489"/>
      <w:bookmarkStart w:id="94" w:name="__Fieldmark__46_1100520489"/>
      <w:bookmarkEnd w:id="94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15.</w:t>
        <w:tab/>
      </w:r>
      <w:r>
        <w:rPr>
          <w:b/>
          <w:spacing w:val="-3"/>
        </w:rPr>
        <w:t xml:space="preserve">IF YOU ARE EMPLOYED:  </w:t>
      </w:r>
      <w:r>
        <w:rPr>
          <w:spacing w:val="-3"/>
        </w:rPr>
        <w:t>Please complete list and calculate the following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Gross income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ind w:left="9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Amount of income from all sources before deductions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Federal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>____________</w:t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tate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Social Security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edicar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Mandatory Retirement/Pension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emium Paid for Child(ren)’s Health Insurance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Current Child Support Paid for Other Children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otal Mandatory Deductions</w:t>
      </w:r>
      <w:r>
        <w:rPr>
          <w:rFonts w:cs="Times New Roman" w:ascii="Times New Roman" w:hAnsi="Times New Roman"/>
        </w:rPr>
        <w:t>:</w:t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</w:t>
      </w:r>
      <w:r>
        <w:rPr>
          <w:rFonts w:cs="Times New Roman" w:ascii="Times New Roman" w:hAnsi="Times New Roman"/>
        </w:rPr>
        <w:t xml:space="preserve"> per month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et Income</w:t>
      </w:r>
      <w:r>
        <w:rPr>
          <w:rFonts w:cs="Times New Roman" w:ascii="Times New Roman" w:hAnsi="Times New Roman"/>
        </w:rPr>
        <w:t xml:space="preserve"> (line A minus line I)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Filing Status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Dependents Claimed for Tax Purpose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0"/>
          <w:szCs w:val="20"/>
        </w:rPr>
      </w:pPr>
      <w:r>
        <w:rPr>
          <w:spacing w:val="-3"/>
        </w:rPr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5" w:name="__Fieldmark__47_1100520489"/>
      <w:bookmarkStart w:id="96" w:name="__Fieldmark__47_1100520489"/>
      <w:bookmarkEnd w:id="9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  <w:t>Please provide copies of pay-stubs for all payroll dedu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7" w:name="__Fieldmark__48_1100520489"/>
      <w:bookmarkStart w:id="98" w:name="__Fieldmark__48_1100520489"/>
      <w:bookmarkEnd w:id="9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</w:t>
        <w:tab/>
        <w:t>Attach copies of your tax returns and W-2 forms for the most recent two years and a copy of a cumulative earning statement(s) for the current y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>16.</w:t>
        <w:tab/>
      </w:r>
      <w:r>
        <w:rPr>
          <w:b/>
          <w:spacing w:val="-3"/>
        </w:rPr>
        <w:t>IF YOU ARE SELF-EMPLOYED</w:t>
      </w:r>
      <w:r>
        <w:rPr>
          <w:spacing w:val="-3"/>
        </w:rPr>
        <w:t>:  Please list the following: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Gross income</w:t>
      </w:r>
      <w:r>
        <w:rPr>
          <w:rFonts w:cs="Times New Roman" w:ascii="Times New Roman" w:hAnsi="Times New Roman"/>
        </w:rPr>
        <w:t xml:space="preserve"> 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  <w:t xml:space="preserve">  </w:t>
      </w:r>
      <w:r>
        <w:rPr>
          <w:rFonts w:cs="Times New Roman" w:ascii="Times New Roman" w:hAnsi="Times New Roman"/>
        </w:rPr>
        <w:t xml:space="preserve"> per month</w:t>
      </w:r>
    </w:p>
    <w:p>
      <w:pPr>
        <w:pStyle w:val="ListParagraph"/>
        <w:ind w:left="99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amount of income from all sources before deductions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Federal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tate Incom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Social Security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Medicare Tax:</w:t>
        <w:tab/>
        <w:tab/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Unreimbursed Business Expenses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remium Paid for Child(ren)’s Health Insurance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Current Child Support Paid for Other Children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>Total Mandatory Deductions</w:t>
      </w:r>
      <w:r>
        <w:rPr>
          <w:rFonts w:cs="Times New Roman" w:ascii="Times New Roman" w:hAnsi="Times New Roman"/>
        </w:rPr>
        <w:t>:</w:t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ind w:left="288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Net Income</w:t>
      </w:r>
      <w:r>
        <w:rPr>
          <w:rFonts w:cs="Times New Roman" w:ascii="Times New Roman" w:hAnsi="Times New Roman"/>
        </w:rPr>
        <w:t xml:space="preserve"> (line A minus line I):</w:t>
        <w:tab/>
        <w:tab/>
        <w:tab/>
        <w:t>$</w:t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 xml:space="preserve">  per month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ome Tax Filing Status:</w:t>
        <w:tab/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ber of Dependents Claimed for Tax Purpose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99" w:name="__Fieldmark__49_1100520489"/>
      <w:bookmarkStart w:id="100" w:name="__Fieldmark__49_1100520489"/>
      <w:bookmarkEnd w:id="10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</w:t>
        <w:tab/>
      </w:r>
      <w:r>
        <w:rPr>
          <w:b/>
          <w:spacing w:val="-3"/>
        </w:rPr>
        <w:t xml:space="preserve">Attach </w:t>
      </w:r>
      <w:r>
        <w:rPr>
          <w:b/>
          <w:spacing w:val="-3"/>
          <w:u w:val="single"/>
        </w:rPr>
        <w:t xml:space="preserve">verified income and expense statements from your business, </w:t>
      </w:r>
      <w:r>
        <w:rPr>
          <w:b/>
          <w:spacing w:val="-3"/>
        </w:rPr>
        <w:t>copies of your personal and business tax returns, and 1099 forms for the most recent two years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b/>
          <w:b/>
          <w:spacing w:val="-3"/>
        </w:rPr>
      </w:pPr>
      <w:r>
        <w:rPr>
          <w:b/>
          <w:spacing w:val="-3"/>
        </w:rPr>
        <w:t>17.</w:t>
        <w:tab/>
        <w:t>List your work experience for the last three years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60"/>
        <w:gridCol w:w="1620"/>
        <w:gridCol w:w="1980"/>
        <w:gridCol w:w="1440"/>
        <w:gridCol w:w="2340"/>
      </w:tblGrid>
      <w:tr>
        <w:trPr>
          <w:trHeight w:val="66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  </w:t>
            </w:r>
            <w:r>
              <w:rPr>
                <w:b/>
                <w:spacing w:val="-3"/>
              </w:rPr>
              <w:t>COMPANY 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LOCATI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AT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FROM -  T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JOB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DESCRIPTION/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SALA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OR WAG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REASON  YOU LEF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pacing w:val="-3"/>
          <w:b/>
        </w:rPr>
        <w:instrText xml:space="preserve"> FORMCHECKBOX </w:instrText>
      </w:r>
      <w:r>
        <w:rPr>
          <w:spacing w:val="-3"/>
          <w:b/>
        </w:rPr>
        <w:fldChar w:fldCharType="separate"/>
      </w:r>
      <w:bookmarkStart w:id="101" w:name="__Fieldmark__50_1100520489"/>
      <w:bookmarkStart w:id="102" w:name="__Fieldmark__50_1100520489"/>
      <w:bookmarkEnd w:id="102"/>
      <w:r>
        <w:rPr>
          <w:b/>
          <w:spacing w:val="-3"/>
        </w:rPr>
      </w:r>
      <w:r>
        <w:rPr>
          <w:spacing w:val="-3"/>
          <w:b/>
        </w:rPr>
        <w:fldChar w:fldCharType="end"/>
      </w:r>
      <w:r>
        <w:rPr>
          <w:b/>
          <w:spacing w:val="-3"/>
        </w:rPr>
        <w:t xml:space="preserve">  </w:t>
      </w:r>
      <w:r>
        <w:rPr>
          <w:spacing w:val="-3"/>
        </w:rPr>
        <w:t>Additional sheets of paper are attached (if neede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>18.</w:t>
        <w:tab/>
        <w:t xml:space="preserve">Has anyone been ordered to provide health insurance for the child(ren) involved in this case, or is there any other medical provision in an existing court order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3" w:name="__Fieldmark__51_1100520489"/>
      <w:bookmarkStart w:id="104" w:name="__Fieldmark__51_1100520489"/>
      <w:bookmarkEnd w:id="10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5" w:name="__Fieldmark__52_1100520489"/>
      <w:bookmarkStart w:id="106" w:name="__Fieldmark__52_1100520489"/>
      <w:bookmarkEnd w:id="10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 xml:space="preserve">If yes, please list who is ordered to provide insurance: </w:t>
      </w:r>
      <w:r>
        <w:rPr>
          <w:spacing w:val="-3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Are the children currently covered by insurance?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7" w:name="__Fieldmark__53_1100520489"/>
      <w:bookmarkStart w:id="108" w:name="__Fieldmark__53_1100520489"/>
      <w:bookmarkEnd w:id="10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09" w:name="__Fieldmark__54_1100520489"/>
      <w:bookmarkStart w:id="110" w:name="__Fieldmark__54_1100520489"/>
      <w:bookmarkEnd w:id="11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  <w:t>If yes, please list who is providing the insurance:</w:t>
      </w:r>
      <w:r>
        <w:rPr>
          <w:spacing w:val="-3"/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1" w:name="__Fieldmark__55_1100520489"/>
      <w:bookmarkStart w:id="112" w:name="__Fieldmark__55_1100520489"/>
      <w:bookmarkEnd w:id="11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ab/>
      </w:r>
      <w:r>
        <w:rPr>
          <w:b/>
          <w:spacing w:val="-3"/>
        </w:rPr>
        <w:t>If you are currently providing insurance for your children, you must provide current written proof from your insurance carrier verifying the names of the actual person(s) covered under your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 xml:space="preserve">Is health insurance available for the minor child(ren) through your employment?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pacing w:val="-3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3" w:name="__Fieldmark__56_1100520489"/>
      <w:bookmarkStart w:id="114" w:name="__Fieldmark__56_1100520489"/>
      <w:bookmarkEnd w:id="11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YES</w:t>
        <w:tab/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5" w:name="__Fieldmark__57_1100520489"/>
      <w:bookmarkStart w:id="116" w:name="__Fieldmark__57_1100520489"/>
      <w:bookmarkEnd w:id="11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N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spacing w:val="-3"/>
        </w:rPr>
        <w:tab/>
        <w:t xml:space="preserve">If yes, how much is the monthly premium to cover </w:t>
      </w:r>
      <w:r>
        <w:rPr>
          <w:b/>
          <w:spacing w:val="-3"/>
        </w:rPr>
        <w:t>ONLY</w:t>
      </w:r>
      <w:r>
        <w:rPr>
          <w:spacing w:val="-3"/>
        </w:rPr>
        <w:t xml:space="preserve"> the minor child(ren) on the policy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>$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19.</w:t>
        <w:tab/>
      </w:r>
      <w:r>
        <w:rPr>
          <w:b/>
        </w:rPr>
        <w:t xml:space="preserve">Attach the following to this </w:t>
      </w:r>
      <w:r>
        <w:rPr>
          <w:b/>
          <w:i/>
        </w:rPr>
        <w:t>Confidential Financial Affidavit</w:t>
      </w:r>
      <w:r>
        <w:rPr>
          <w:b/>
        </w:rPr>
        <w:t xml:space="preserve">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If Employe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7" w:name="__Fieldmark__58_1100520489"/>
      <w:bookmarkStart w:id="118" w:name="__Fieldmark__58_1100520489"/>
      <w:bookmarkEnd w:id="11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income tax returns;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19" w:name="__Fieldmark__59_1100520489"/>
      <w:bookmarkStart w:id="120" w:name="__Fieldmark__59_1100520489"/>
      <w:bookmarkEnd w:id="120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W-2 Forms for the last two years;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1" w:name="__Fieldmark__60_1100520489"/>
      <w:bookmarkStart w:id="122" w:name="__Fieldmark__60_1100520489"/>
      <w:bookmarkEnd w:id="122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 xml:space="preserve">Copies of statements of earnings from each of my employers showing cumulative pay for this year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b/>
          <w:b/>
        </w:rPr>
      </w:pPr>
      <w:r>
        <w:rPr>
          <w:b/>
        </w:rPr>
        <w:t>If Self-Employe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3" w:name="__Fieldmark__61_1100520489"/>
      <w:bookmarkStart w:id="124" w:name="__Fieldmark__61_1100520489"/>
      <w:bookmarkEnd w:id="124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V</w:t>
      </w:r>
      <w:r>
        <w:rPr>
          <w:b/>
        </w:rPr>
        <w:t>erified income and expense statements for the business for the two most recent years; an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5" w:name="__Fieldmark__62_1100520489"/>
      <w:bookmarkStart w:id="126" w:name="__Fieldmark__62_1100520489"/>
      <w:bookmarkEnd w:id="126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personal income tax retur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20" w:hanging="0"/>
        <w:outlineLvl w:val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pacing w:val="-3"/>
        </w:rPr>
        <w:instrText xml:space="preserve"> FORMCHECKBOX </w:instrText>
      </w:r>
      <w:r>
        <w:rPr>
          <w:spacing w:val="-3"/>
        </w:rPr>
        <w:fldChar w:fldCharType="separate"/>
      </w:r>
      <w:bookmarkStart w:id="127" w:name="__Fieldmark__63_1100520489"/>
      <w:bookmarkStart w:id="128" w:name="__Fieldmark__63_1100520489"/>
      <w:bookmarkEnd w:id="128"/>
      <w:r>
        <w:rPr>
          <w:spacing w:val="-3"/>
        </w:rPr>
      </w:r>
      <w:r>
        <w:rPr>
          <w:spacing w:val="-3"/>
        </w:rPr>
        <w:fldChar w:fldCharType="end"/>
      </w:r>
      <w:r>
        <w:rPr>
          <w:spacing w:val="-3"/>
        </w:rPr>
        <w:t xml:space="preserve">  </w:t>
      </w:r>
      <w:r>
        <w:rPr>
          <w:b/>
        </w:rPr>
        <w:t>Copies of my last two years business income tax retur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PERJURY STA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/>
        <w:t>20.</w:t>
        <w:tab/>
        <w:t>Wyoming Statute § 6-5-301 (Perjury) provid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810" w:hanging="720"/>
        <w:jc w:val="both"/>
        <w:rPr/>
      </w:pPr>
      <w:r>
        <w:rPr/>
        <w:tab/>
      </w:r>
      <w:r>
        <w:rPr>
          <w:sz w:val="22"/>
          <w:szCs w:val="22"/>
        </w:rPr>
        <w:t>(a)</w:t>
        <w:tab/>
        <w:t>A person commits perjury if, while under a lawfully administered oath or affirmation, he knowingly testifies falsely or makes a false affidavit, certificate, declaration, deposition or statement, in a judicial, legislative or administrative proceeding in which an oath or affirmation may be required by law, touching a matter material to a point in ques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8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right="810" w:hanging="720"/>
        <w:jc w:val="both"/>
        <w:rPr/>
      </w:pPr>
      <w:r>
        <w:rPr>
          <w:sz w:val="22"/>
          <w:szCs w:val="22"/>
        </w:rPr>
        <w:tab/>
        <w:t>(b)</w:t>
        <w:tab/>
        <w:t>Perjury is a felony punishable by imprisonment for not more than five (5) years, a fine of not more than five thousand dollars ($5,000.00), or bo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spacing w:lineRule="auto" w:line="480"/>
        <w:jc w:val="center"/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ATH</w:t>
      </w:r>
    </w:p>
    <w:p>
      <w:pPr>
        <w:pStyle w:val="Normal"/>
        <w:jc w:val="both"/>
        <w:rPr>
          <w:rFonts w:cs="Arial"/>
          <w:b/>
          <w:b/>
          <w:sz w:val="10"/>
          <w:szCs w:val="10"/>
          <w:u w:val="single"/>
        </w:rPr>
      </w:pPr>
      <w:r>
        <w:rPr>
          <w:rFonts w:cs="Arial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>
          <w:b/>
        </w:rPr>
        <w:tab/>
        <w:t xml:space="preserve">I have read and understand the provisions of the above perjury statute.  </w:t>
      </w:r>
      <w:r>
        <w:rPr>
          <w:rFonts w:cs="Arial"/>
          <w:color w:val="000000"/>
        </w:rPr>
        <w:t>I affirm that this Confidential Financial Affidavit (including attachments) contains a complete disclosure of my income from all sources and that the representations made herein concerning my income are accurate to the best of my knowledge. I am aware that the court may punish as perjury any materially false statements knowingly made with intent to defraud or misle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>
          <w:b/>
        </w:rPr>
        <w:tab/>
        <w:t>DATED</w:t>
      </w:r>
      <w:r>
        <w:rPr/>
        <w:t xml:space="preserve"> this _____ day of ________________, 20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ab/>
        <w:t xml:space="preserve">      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/>
      </w:pPr>
      <w:r>
        <w:rPr/>
        <w:tab/>
        <w:tab/>
        <w:tab/>
        <w:tab/>
        <w:tab/>
        <w:tab/>
        <w:t xml:space="preserve">      Your Signature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0"/>
        </w:rPr>
        <w:tab/>
        <w:tab/>
        <w:tab/>
        <w:tab/>
        <w:tab/>
        <w:tab/>
        <w:t xml:space="preserve">       (</w:t>
      </w:r>
      <w:r>
        <w:rPr>
          <w:rFonts w:cs="Arial"/>
          <w:b/>
          <w:color w:val="000000"/>
          <w:sz w:val="20"/>
        </w:rPr>
        <w:t>Sign only in front of Notarial Officer or Court Clerk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rFonts w:cs="Arial"/>
          <w:b/>
          <w:b/>
          <w:color w:val="000000"/>
          <w:spacing w:val="-3"/>
          <w:sz w:val="20"/>
          <w:u w:val="single"/>
        </w:rPr>
      </w:pPr>
      <w:r>
        <w:rPr>
          <w:rFonts w:cs="Arial"/>
          <w:b/>
          <w:color w:val="000000"/>
          <w:spacing w:val="-3"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uppressAutoHyphens w:val="true"/>
        <w:jc w:val="center"/>
        <w:outlineLvl w:val="0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JUR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STATE OF _____________   </w:t>
        <w:tab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</w:t>
      </w:r>
      <w:r>
        <w:rPr>
          <w:spacing w:val="-3"/>
        </w:rPr>
        <w:tab/>
        <w:tab/>
        <w:tab/>
        <w:t>) 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COUNTY OF ___________</w:t>
        <w:tab/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spacing w:val="-3"/>
        </w:rPr>
        <w:tab/>
        <w:t>Subscribed and sworn to before me on</w:t>
      </w:r>
      <w:r>
        <w:rPr>
          <w:b/>
          <w:spacing w:val="-3"/>
        </w:rPr>
        <w:t xml:space="preserve"> </w:t>
      </w:r>
      <w:r>
        <w:rPr>
          <w:spacing w:val="-3"/>
        </w:rPr>
        <w:t>this _____ day of ________________20____, by ____________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</w:r>
      <w:r>
        <w:rPr>
          <w:spacing w:val="-3"/>
        </w:rPr>
        <w:t>WITNESS my hand and official se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 xml:space="preserve">Notarial Officer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outlineLvl w:val="0"/>
        <w:rPr>
          <w:spacing w:val="-3"/>
        </w:rPr>
      </w:pPr>
      <w:r>
        <w:rPr>
          <w:spacing w:val="-3"/>
        </w:rPr>
        <w:t>My Commissions Expires: ___________________</w:t>
      </w:r>
    </w:p>
    <w:p>
      <w:pPr>
        <w:pStyle w:val="Normal"/>
        <w:jc w:val="center"/>
        <w:rPr>
          <w:spacing w:val="40"/>
          <w:u w:val="single"/>
        </w:rPr>
      </w:pPr>
      <w:r>
        <w:rPr>
          <w:b/>
          <w:spacing w:val="40"/>
          <w:u w:val="single"/>
        </w:rPr>
        <w:t>CERTIFICATE OF SERVICE</w:t>
      </w:r>
    </w:p>
    <w:p>
      <w:pPr>
        <w:pStyle w:val="Normal"/>
        <w:rPr>
          <w:spacing w:val="40"/>
          <w:u w:val="single"/>
        </w:rPr>
      </w:pPr>
      <w:r>
        <w:rPr>
          <w:spacing w:val="40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/>
        <w:t xml:space="preserve">I certify that on </w:t>
      </w:r>
      <w:r>
        <w:rPr>
          <w:u w:val="single"/>
        </w:rPr>
        <w:tab/>
        <w:tab/>
        <w:tab/>
        <w:tab/>
      </w:r>
      <w:r>
        <w:rPr/>
        <w:t xml:space="preserve"> (date) the original of this Confidential Financial Affidavit was filed with the Clerk of District Court; and, a true and accurate copy of this document was served on the other party b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9" w:name="__Fieldmark__64_1100520489"/>
      <w:bookmarkStart w:id="130" w:name="__Fieldmark__64_1100520489"/>
      <w:bookmarkEnd w:id="130"/>
      <w:r>
        <w:rPr/>
      </w:r>
      <w:r>
        <w:rPr/>
        <w:fldChar w:fldCharType="end"/>
      </w:r>
      <w:r>
        <w:rPr/>
        <w:t xml:space="preserve"> Hand Delivery  OR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1" w:name="__Fieldmark__65_1100520489"/>
      <w:bookmarkStart w:id="132" w:name="__Fieldmark__65_1100520489"/>
      <w:bookmarkEnd w:id="132"/>
      <w:r>
        <w:rPr/>
      </w:r>
      <w:r>
        <w:rPr/>
        <w:fldChar w:fldCharType="end"/>
      </w:r>
      <w:r>
        <w:rPr/>
        <w:t xml:space="preserve"> Faxed to this number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 OR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3" w:name="__Fieldmark__66_1100520489"/>
      <w:bookmarkStart w:id="134" w:name="__Fieldmark__66_1100520489"/>
      <w:bookmarkEnd w:id="134"/>
      <w:r>
        <w:rPr/>
      </w:r>
      <w:r>
        <w:rPr/>
        <w:fldChar w:fldCharType="end"/>
      </w:r>
      <w:r>
        <w:rPr/>
        <w:t xml:space="preserve"> by placing it in the United States mail, postage pre-paid, and addressed t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Print Petitioner/Petitioner’s Attorney’s Name and Addr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Your signatur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Print name</w:t>
      </w:r>
      <w:r>
        <w:rPr>
          <w:u w:val="single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i/>
        <w:i/>
        <w:spacing w:val="-3"/>
        <w:sz w:val="20"/>
        <w:szCs w:val="20"/>
      </w:rPr>
    </w:pPr>
    <w:r>
      <w:rPr>
        <w:i/>
        <w:spacing w:val="-3"/>
        <w:sz w:val="20"/>
        <w:szCs w:val="20"/>
      </w:rPr>
      <w:t>Confidential Financial Affidavit</w:t>
    </w:r>
  </w:p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i/>
        <w:i/>
        <w:spacing w:val="-3"/>
        <w:sz w:val="20"/>
        <w:szCs w:val="20"/>
      </w:rPr>
    </w:pPr>
    <w:r>
      <w:rPr>
        <w:i/>
        <w:spacing w:val="-3"/>
        <w:sz w:val="20"/>
        <w:szCs w:val="20"/>
      </w:rPr>
      <w:t>Approved by the Wyoming Supreme Court (2012)</w:t>
    </w:r>
  </w:p>
  <w:p>
    <w:pPr>
      <w:pStyle w:val="Footer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  <w:r>
      <w:rPr>
        <w:i/>
      </w:rPr>
      <w:t xml:space="preserve"> of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22:46:00Z</dcterms:created>
  <dc:creator>Jacqueline Brown Zaddach</dc:creator>
  <dc:description/>
  <cp:keywords/>
  <dc:language>en-US</dc:language>
  <cp:lastModifiedBy>bcraig</cp:lastModifiedBy>
  <cp:lastPrinted>2012-11-29T15:16:00Z</cp:lastPrinted>
  <dcterms:modified xsi:type="dcterms:W3CDTF">2012-11-29T23:03:00Z</dcterms:modified>
  <cp:revision>3</cp:revision>
  <dc:subject/>
  <dc:title>State of Wyoming</dc:title>
</cp:coreProperties>
</file>