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tiff:_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Defendant:_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838952627"/>
      <w:bookmarkStart w:id="1" w:name="__Fieldmark__0_838952627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838952627"/>
      <w:bookmarkStart w:id="3" w:name="__Fieldmark__1_838952627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838952627"/>
            <w:bookmarkStart w:id="5" w:name="__Fieldmark__2_838952627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838952627"/>
            <w:bookmarkStart w:id="7" w:name="__Fieldmark__3_838952627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838952627"/>
            <w:bookmarkStart w:id="9" w:name="__Fieldmark__4_838952627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838952627"/>
            <w:bookmarkStart w:id="11" w:name="__Fieldmark__5_838952627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838952627"/>
            <w:bookmarkStart w:id="13" w:name="__Fieldmark__6_838952627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838952627"/>
            <w:bookmarkStart w:id="15" w:name="__Fieldmark__7_838952627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838952627"/>
            <w:bookmarkStart w:id="17" w:name="__Fieldmark__8_838952627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838952627"/>
            <w:bookmarkStart w:id="19" w:name="__Fieldmark__9_838952627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838952627"/>
            <w:bookmarkStart w:id="21" w:name="__Fieldmark__10_838952627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838952627"/>
            <w:bookmarkStart w:id="23" w:name="__Fieldmark__11_838952627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838952627"/>
            <w:bookmarkStart w:id="25" w:name="__Fieldmark__12_838952627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838952627"/>
            <w:bookmarkStart w:id="27" w:name="__Fieldmark__13_838952627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838952627"/>
            <w:bookmarkStart w:id="29" w:name="__Fieldmark__14_838952627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838952627"/>
            <w:bookmarkStart w:id="31" w:name="__Fieldmark__15_838952627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838952627"/>
            <w:bookmarkStart w:id="33" w:name="__Fieldmark__16_838952627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838952627"/>
            <w:bookmarkStart w:id="35" w:name="__Fieldmark__17_838952627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838952627"/>
            <w:bookmarkStart w:id="37" w:name="__Fieldmark__18_838952627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838952627"/>
            <w:bookmarkStart w:id="39" w:name="__Fieldmark__19_838952627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838952627"/>
            <w:bookmarkStart w:id="41" w:name="__Fieldmark__20_838952627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838952627"/>
            <w:bookmarkStart w:id="43" w:name="__Fieldmark__21_838952627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838952627"/>
      <w:bookmarkStart w:id="45" w:name="__Fieldmark__22_838952627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838952627"/>
      <w:bookmarkStart w:id="47" w:name="__Fieldmark__23_838952627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838952627"/>
      <w:bookmarkStart w:id="50" w:name="__Fieldmark__24_838952627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838952627"/>
      <w:bookmarkStart w:id="52" w:name="__Fieldmark__25_838952627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838952627"/>
      <w:bookmarkStart w:id="54" w:name="__Fieldmark__26_838952627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838952627"/>
      <w:bookmarkStart w:id="56" w:name="__Fieldmark__27_838952627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838952627"/>
      <w:bookmarkStart w:id="58" w:name="__Fieldmark__28_838952627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838952627"/>
      <w:bookmarkStart w:id="60" w:name="__Fieldmark__29_838952627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838952627"/>
      <w:bookmarkStart w:id="62" w:name="__Fieldmark__30_838952627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838952627"/>
      <w:bookmarkStart w:id="64" w:name="__Fieldmark__31_838952627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838952627"/>
      <w:bookmarkStart w:id="66" w:name="__Fieldmark__32_838952627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838952627"/>
      <w:bookmarkStart w:id="68" w:name="__Fieldmark__33_838952627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838952627"/>
      <w:bookmarkStart w:id="70" w:name="__Fieldmark__34_838952627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838952627"/>
      <w:bookmarkStart w:id="72" w:name="__Fieldmark__35_838952627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838952627"/>
      <w:bookmarkStart w:id="74" w:name="__Fieldmark__36_838952627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838952627"/>
      <w:bookmarkStart w:id="76" w:name="__Fieldmark__37_838952627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838952627"/>
      <w:bookmarkStart w:id="78" w:name="__Fieldmark__38_838952627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838952627"/>
      <w:bookmarkStart w:id="80" w:name="__Fieldmark__39_838952627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838952627"/>
      <w:bookmarkStart w:id="82" w:name="__Fieldmark__40_838952627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838952627"/>
      <w:bookmarkStart w:id="84" w:name="__Fieldmark__41_838952627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838952627"/>
      <w:bookmarkStart w:id="86" w:name="__Fieldmark__42_838952627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838952627"/>
      <w:bookmarkStart w:id="88" w:name="__Fieldmark__43_838952627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838952627"/>
      <w:bookmarkStart w:id="90" w:name="__Fieldmark__44_838952627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838952627"/>
      <w:bookmarkStart w:id="92" w:name="__Fieldmark__45_838952627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838952627"/>
      <w:bookmarkStart w:id="94" w:name="__Fieldmark__46_838952627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838952627"/>
      <w:bookmarkStart w:id="96" w:name="__Fieldmark__47_838952627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838952627"/>
      <w:bookmarkStart w:id="98" w:name="__Fieldmark__48_838952627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838952627"/>
      <w:bookmarkStart w:id="100" w:name="__Fieldmark__49_838952627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838952627"/>
      <w:bookmarkStart w:id="102" w:name="__Fieldmark__50_838952627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838952627"/>
      <w:bookmarkStart w:id="104" w:name="__Fieldmark__51_838952627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838952627"/>
      <w:bookmarkStart w:id="106" w:name="__Fieldmark__52_838952627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838952627"/>
      <w:bookmarkStart w:id="108" w:name="__Fieldmark__53_838952627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838952627"/>
      <w:bookmarkStart w:id="110" w:name="__Fieldmark__54_838952627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838952627"/>
      <w:bookmarkStart w:id="112" w:name="__Fieldmark__55_838952627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838952627"/>
      <w:bookmarkStart w:id="114" w:name="__Fieldmark__56_838952627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838952627"/>
      <w:bookmarkStart w:id="116" w:name="__Fieldmark__57_838952627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838952627"/>
      <w:bookmarkStart w:id="118" w:name="__Fieldmark__58_838952627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838952627"/>
      <w:bookmarkStart w:id="120" w:name="__Fieldmark__59_838952627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838952627"/>
      <w:bookmarkStart w:id="122" w:name="__Fieldmark__60_838952627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838952627"/>
      <w:bookmarkStart w:id="124" w:name="__Fieldmark__61_838952627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838952627"/>
      <w:bookmarkStart w:id="126" w:name="__Fieldmark__62_838952627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838952627"/>
      <w:bookmarkStart w:id="128" w:name="__Fieldmark__63_838952627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838952627"/>
      <w:bookmarkStart w:id="130" w:name="__Fieldmark__64_838952627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838952627"/>
      <w:bookmarkStart w:id="132" w:name="__Fieldmark__65_838952627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838952627"/>
      <w:bookmarkStart w:id="134" w:name="__Fieldmark__66_838952627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laintiff/Plaintiff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0:00Z</dcterms:modified>
  <cp:revision>3</cp:revision>
  <dc:subject/>
  <dc:title>State of Wyoming</dc:title>
</cp:coreProperties>
</file>