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tioner:___________________________,)</w:t>
        <w:tab/>
        <w:t>Civil Action Case No. __________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jc w:val="both"/>
        <w:rPr>
          <w:b/>
          <w:b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Respondent:_________________________ .)</w:t>
      </w:r>
    </w:p>
    <w:p>
      <w:pPr>
        <w:pStyle w:val="Normal"/>
        <w:rPr/>
      </w:pPr>
      <w:r>
        <w:rPr>
          <w:sz w:val="16"/>
          <w:szCs w:val="16"/>
        </w:rPr>
        <w:tab/>
        <w:tab/>
        <w:t>(Print name of other par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4047595438"/>
      <w:bookmarkStart w:id="1" w:name="__Fieldmark__0_4047595438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4047595438"/>
      <w:bookmarkStart w:id="3" w:name="__Fieldmark__1_4047595438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4047595438"/>
            <w:bookmarkStart w:id="5" w:name="__Fieldmark__2_4047595438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4047595438"/>
            <w:bookmarkStart w:id="7" w:name="__Fieldmark__3_4047595438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4047595438"/>
            <w:bookmarkStart w:id="9" w:name="__Fieldmark__4_4047595438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4047595438"/>
            <w:bookmarkStart w:id="11" w:name="__Fieldmark__5_4047595438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4047595438"/>
            <w:bookmarkStart w:id="13" w:name="__Fieldmark__6_4047595438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4047595438"/>
            <w:bookmarkStart w:id="15" w:name="__Fieldmark__7_4047595438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4047595438"/>
            <w:bookmarkStart w:id="17" w:name="__Fieldmark__8_4047595438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4047595438"/>
            <w:bookmarkStart w:id="19" w:name="__Fieldmark__9_4047595438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4047595438"/>
            <w:bookmarkStart w:id="21" w:name="__Fieldmark__10_4047595438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4047595438"/>
            <w:bookmarkStart w:id="23" w:name="__Fieldmark__11_4047595438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4047595438"/>
            <w:bookmarkStart w:id="25" w:name="__Fieldmark__12_4047595438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4047595438"/>
            <w:bookmarkStart w:id="27" w:name="__Fieldmark__13_4047595438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4047595438"/>
            <w:bookmarkStart w:id="29" w:name="__Fieldmark__14_4047595438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4047595438"/>
            <w:bookmarkStart w:id="31" w:name="__Fieldmark__15_4047595438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4047595438"/>
            <w:bookmarkStart w:id="33" w:name="__Fieldmark__16_4047595438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4047595438"/>
            <w:bookmarkStart w:id="35" w:name="__Fieldmark__17_4047595438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4047595438"/>
            <w:bookmarkStart w:id="37" w:name="__Fieldmark__18_4047595438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4047595438"/>
            <w:bookmarkStart w:id="39" w:name="__Fieldmark__19_4047595438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4047595438"/>
            <w:bookmarkStart w:id="41" w:name="__Fieldmark__20_4047595438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4047595438"/>
            <w:bookmarkStart w:id="43" w:name="__Fieldmark__21_4047595438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4047595438"/>
      <w:bookmarkStart w:id="45" w:name="__Fieldmark__22_4047595438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4047595438"/>
      <w:bookmarkStart w:id="47" w:name="__Fieldmark__23_4047595438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4047595438"/>
      <w:bookmarkStart w:id="50" w:name="__Fieldmark__24_4047595438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4047595438"/>
      <w:bookmarkStart w:id="52" w:name="__Fieldmark__25_4047595438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4047595438"/>
      <w:bookmarkStart w:id="54" w:name="__Fieldmark__26_4047595438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4047595438"/>
      <w:bookmarkStart w:id="56" w:name="__Fieldmark__27_4047595438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4047595438"/>
      <w:bookmarkStart w:id="58" w:name="__Fieldmark__28_4047595438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4047595438"/>
      <w:bookmarkStart w:id="60" w:name="__Fieldmark__29_4047595438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4047595438"/>
      <w:bookmarkStart w:id="62" w:name="__Fieldmark__30_4047595438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4047595438"/>
      <w:bookmarkStart w:id="64" w:name="__Fieldmark__31_4047595438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4047595438"/>
      <w:bookmarkStart w:id="66" w:name="__Fieldmark__32_4047595438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4047595438"/>
      <w:bookmarkStart w:id="68" w:name="__Fieldmark__33_4047595438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4047595438"/>
      <w:bookmarkStart w:id="70" w:name="__Fieldmark__34_4047595438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4047595438"/>
      <w:bookmarkStart w:id="72" w:name="__Fieldmark__35_4047595438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4047595438"/>
      <w:bookmarkStart w:id="74" w:name="__Fieldmark__36_4047595438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4047595438"/>
      <w:bookmarkStart w:id="76" w:name="__Fieldmark__37_4047595438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4047595438"/>
      <w:bookmarkStart w:id="78" w:name="__Fieldmark__38_4047595438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4047595438"/>
      <w:bookmarkStart w:id="80" w:name="__Fieldmark__39_4047595438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4047595438"/>
      <w:bookmarkStart w:id="82" w:name="__Fieldmark__40_4047595438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4047595438"/>
      <w:bookmarkStart w:id="84" w:name="__Fieldmark__41_4047595438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4047595438"/>
      <w:bookmarkStart w:id="86" w:name="__Fieldmark__42_4047595438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4047595438"/>
      <w:bookmarkStart w:id="88" w:name="__Fieldmark__43_4047595438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4047595438"/>
      <w:bookmarkStart w:id="90" w:name="__Fieldmark__44_4047595438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4047595438"/>
      <w:bookmarkStart w:id="92" w:name="__Fieldmark__45_4047595438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4047595438"/>
      <w:bookmarkStart w:id="94" w:name="__Fieldmark__46_4047595438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4047595438"/>
      <w:bookmarkStart w:id="96" w:name="__Fieldmark__47_4047595438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4047595438"/>
      <w:bookmarkStart w:id="98" w:name="__Fieldmark__48_4047595438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4047595438"/>
      <w:bookmarkStart w:id="100" w:name="__Fieldmark__49_4047595438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4047595438"/>
      <w:bookmarkStart w:id="102" w:name="__Fieldmark__50_4047595438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4047595438"/>
      <w:bookmarkStart w:id="104" w:name="__Fieldmark__51_4047595438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4047595438"/>
      <w:bookmarkStart w:id="106" w:name="__Fieldmark__52_4047595438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4047595438"/>
      <w:bookmarkStart w:id="108" w:name="__Fieldmark__53_4047595438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4047595438"/>
      <w:bookmarkStart w:id="110" w:name="__Fieldmark__54_4047595438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4047595438"/>
      <w:bookmarkStart w:id="112" w:name="__Fieldmark__55_4047595438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4047595438"/>
      <w:bookmarkStart w:id="114" w:name="__Fieldmark__56_4047595438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4047595438"/>
      <w:bookmarkStart w:id="116" w:name="__Fieldmark__57_4047595438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4047595438"/>
      <w:bookmarkStart w:id="118" w:name="__Fieldmark__58_4047595438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4047595438"/>
      <w:bookmarkStart w:id="120" w:name="__Fieldmark__59_4047595438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4047595438"/>
      <w:bookmarkStart w:id="122" w:name="__Fieldmark__60_4047595438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4047595438"/>
      <w:bookmarkStart w:id="124" w:name="__Fieldmark__61_4047595438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4047595438"/>
      <w:bookmarkStart w:id="126" w:name="__Fieldmark__62_4047595438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4047595438"/>
      <w:bookmarkStart w:id="128" w:name="__Fieldmark__63_4047595438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4047595438"/>
      <w:bookmarkStart w:id="130" w:name="__Fieldmark__64_4047595438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4047595438"/>
      <w:bookmarkStart w:id="132" w:name="__Fieldmark__65_4047595438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4047595438"/>
      <w:bookmarkStart w:id="134" w:name="__Fieldmark__66_4047595438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etitioner/Petitioner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1:50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3-09-03T22:55:00Z</dcterms:modified>
  <cp:revision>4</cp:revision>
  <dc:subject/>
  <dc:title>State of Wyoming</dc:title>
</cp:coreProperties>
</file>