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3490085601"/>
      <w:bookmarkStart w:id="2" w:name="__Fieldmark__0_3490085601"/>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3490085601"/>
      <w:bookmarkStart w:id="4" w:name="__Fieldmark__1_3490085601"/>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3490085601"/>
            <w:bookmarkStart w:id="6" w:name="__Fieldmark__2_3490085601"/>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3490085601"/>
            <w:bookmarkStart w:id="8" w:name="__Fieldmark__3_3490085601"/>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3490085601"/>
            <w:bookmarkStart w:id="10" w:name="__Fieldmark__4_3490085601"/>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3490085601"/>
            <w:bookmarkStart w:id="12" w:name="__Fieldmark__5_3490085601"/>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3490085601"/>
            <w:bookmarkStart w:id="14" w:name="__Fieldmark__6_3490085601"/>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3490085601"/>
            <w:bookmarkStart w:id="16" w:name="__Fieldmark__7_3490085601"/>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3490085601"/>
            <w:bookmarkStart w:id="18" w:name="__Fieldmark__8_3490085601"/>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3490085601"/>
            <w:bookmarkStart w:id="20" w:name="__Fieldmark__9_3490085601"/>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3490085601"/>
            <w:bookmarkStart w:id="22" w:name="__Fieldmark__10_3490085601"/>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3490085601"/>
            <w:bookmarkStart w:id="24" w:name="__Fieldmark__11_3490085601"/>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3490085601"/>
            <w:bookmarkStart w:id="26" w:name="__Fieldmark__12_3490085601"/>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3490085601"/>
            <w:bookmarkStart w:id="28" w:name="__Fieldmark__13_3490085601"/>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3490085601"/>
      <w:bookmarkStart w:id="30" w:name="__Fieldmark__14_3490085601"/>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3490085601"/>
      <w:bookmarkStart w:id="32" w:name="__Fieldmark__15_3490085601"/>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