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RESPONSE TO MOTION FOR _________________________________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insert name of Motion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I am th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296865999"/>
      <w:bookmarkStart w:id="1" w:name="__Fieldmark__0_229686599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etitioner/Movant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296865999"/>
      <w:bookmarkStart w:id="3" w:name="__Fieldmark__1_229686599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Respondent in this action.  I respond to the allegations in the Motion as follow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Describe why you disagree with what is stated in the motion and what you would like the Court to do instead) – TYPE OR PRINT CLEARLY-</w:t>
      </w:r>
    </w:p>
    <w:p>
      <w:pPr>
        <w:pStyle w:val="Normal"/>
        <w:ind w:right="-360" w:hanging="0"/>
        <w:jc w:val="both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.</w:t>
      </w:r>
      <w:r>
        <w:rPr>
          <w:szCs w:val="24"/>
          <w:u w:val="single"/>
        </w:rPr>
        <w:t xml:space="preserve"> </w:t>
      </w:r>
    </w:p>
    <w:p>
      <w:pPr>
        <w:pStyle w:val="Normal"/>
        <w:ind w:right="-360" w:hanging="0"/>
        <w:jc w:val="both"/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2296865999"/>
      <w:bookmarkStart w:id="5" w:name="__Fieldmark__2_229686599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ttach additional sheets of paper if needed.</w:t>
      </w:r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My reasons are:</w:t>
      </w:r>
    </w:p>
    <w:p>
      <w:pPr>
        <w:pStyle w:val="Normal"/>
        <w:ind w:right="-360" w:hanging="0"/>
        <w:jc w:val="both"/>
        <w:rPr/>
      </w:pP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.</w:t>
      </w:r>
    </w:p>
    <w:p>
      <w:pPr>
        <w:pStyle w:val="Normal"/>
        <w:ind w:right="-360" w:hanging="0"/>
        <w:jc w:val="both"/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296865999"/>
      <w:bookmarkStart w:id="7" w:name="__Fieldmark__3_2296865999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ttach additional sheets of paper if needed.</w:t>
      </w:r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rFonts w:cs="Arial"/>
          <w:b/>
        </w:rPr>
        <w:t>DATED</w:t>
      </w:r>
      <w:r>
        <w:rPr>
          <w:rFonts w:cs="Arial"/>
        </w:rPr>
        <w:t xml:space="preserve"> this ______ day of _____________________, 20____.</w:t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jc w:val="both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documen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96865999"/>
      <w:bookmarkStart w:id="9" w:name="__Fieldmark__4_2296865999"/>
      <w:bookmarkEnd w:id="9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96865999"/>
      <w:bookmarkStart w:id="11" w:name="__Fieldmark__5_2296865999"/>
      <w:bookmarkEnd w:id="11"/>
      <w:r>
        <w:rPr/>
      </w:r>
      <w:r>
        <w:rPr/>
        <w:fldChar w:fldCharType="end"/>
      </w:r>
      <w:r>
        <w:rPr/>
        <w:t xml:space="preserve"> Faxed to this number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96865999"/>
      <w:bookmarkStart w:id="13" w:name="__Fieldmark__6_2296865999"/>
      <w:bookmarkEnd w:id="13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rint name and address of other par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: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Response to Motion Form – 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the Wyoming Supreme Court (2016)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Response to Motion Form – 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Wyoming Supreme Court (2016)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  <w:r>
      <w:rPr>
        <w:i/>
        <w:sz w:val="20"/>
      </w:rPr>
      <w:t xml:space="preserve"> 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1:00Z</dcterms:created>
  <dc:creator>Law School</dc:creator>
  <dc:description/>
  <cp:keywords/>
  <dc:language>en-US</dc:language>
  <cp:lastModifiedBy>Craig, Becky</cp:lastModifiedBy>
  <cp:lastPrinted>2005-05-09T13:09:00Z</cp:lastPrinted>
  <dcterms:modified xsi:type="dcterms:W3CDTF">2017-09-12T22:38:00Z</dcterms:modified>
  <cp:revision>12</cp:revision>
  <dc:subject/>
  <dc:title>Name of Person Filing:</dc:title>
</cp:coreProperties>
</file>