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2185740488"/>
      <w:bookmarkStart w:id="2" w:name="__Fieldmark__0_2185740488"/>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2185740488"/>
      <w:bookmarkStart w:id="4" w:name="__Fieldmark__1_2185740488"/>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2185740488"/>
            <w:bookmarkStart w:id="6" w:name="__Fieldmark__2_2185740488"/>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2185740488"/>
            <w:bookmarkStart w:id="8" w:name="__Fieldmark__3_2185740488"/>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2185740488"/>
            <w:bookmarkStart w:id="10" w:name="__Fieldmark__4_2185740488"/>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2185740488"/>
            <w:bookmarkStart w:id="12" w:name="__Fieldmark__5_2185740488"/>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2185740488"/>
            <w:bookmarkStart w:id="14" w:name="__Fieldmark__6_2185740488"/>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2185740488"/>
            <w:bookmarkStart w:id="16" w:name="__Fieldmark__7_2185740488"/>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2185740488"/>
            <w:bookmarkStart w:id="18" w:name="__Fieldmark__8_2185740488"/>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2185740488"/>
            <w:bookmarkStart w:id="20" w:name="__Fieldmark__9_2185740488"/>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2185740488"/>
            <w:bookmarkStart w:id="22" w:name="__Fieldmark__10_2185740488"/>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2185740488"/>
            <w:bookmarkStart w:id="24" w:name="__Fieldmark__11_2185740488"/>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2185740488"/>
            <w:bookmarkStart w:id="26" w:name="__Fieldmark__12_2185740488"/>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2185740488"/>
            <w:bookmarkStart w:id="28" w:name="__Fieldmark__13_2185740488"/>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2185740488"/>
      <w:bookmarkStart w:id="30" w:name="__Fieldmark__14_2185740488"/>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2185740488"/>
      <w:bookmarkStart w:id="32" w:name="__Fieldmark__15_2185740488"/>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w:t>
    </w:r>
    <w:r>
      <w:rPr>
        <w:i/>
        <w:lang w:val="en-US"/>
      </w:rPr>
      <w:t xml:space="preserve">Termination of </w:t>
    </w:r>
    <w:r>
      <w:rPr>
        <w:i/>
      </w:rPr>
      <w:t>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30T20:36:00Z</dcterms:modified>
  <cp:revision>43</cp:revision>
  <dc:subject/>
  <dc:title/>
</cp:coreProperties>
</file>